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0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>1 sztuki drzewa rosnącego w Świętochłowicach przy ulicy Kościuszki 25, z działki nr 581/48, posiadacz o nieuregulowanym stanie prawnym.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13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.03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03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8:00Z</dcterms:modified>
  <cp:revision>4</cp:revision>
  <dc:subject/>
  <dc:title>Formularz B - karta informacyjna dla wniosku o wydanie decyzji</dc:title>
</cp:coreProperties>
</file>